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8"/>
          <w:szCs w:val="28"/>
        </w:rPr>
        <w:t>Ramona Lile „Evenimente de prestigiu la Universitatea „Aurel Vlaicu” din Arad”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</w:rPr>
        <w:t xml:space="preserve">Două evenimente de prestigiu au avut loc zilele acestea la Universitatea „Aurel Vlaicu” din Arad: Colegiului Decanilor Facultăților de Teologie din Patriarhia Română și Simpozionul Internațional </w:t>
      </w:r>
      <w:r>
        <w:rPr>
          <w:rStyle w:val="Emphasis"/>
          <w:rFonts w:cs="Times New Roman" w:ascii="Times New Roman" w:hAnsi="Times New Roman"/>
          <w:b/>
          <w:bCs/>
          <w:color w:val="2B2B2B"/>
          <w:sz w:val="28"/>
          <w:szCs w:val="28"/>
          <w:shd w:fill="FFFFFF" w:val="clear"/>
        </w:rPr>
        <w:t>The Significance of Theology in Today’s Society and Culture (Semnificațiile teologiei în societatea și cultura de azi)</w:t>
      </w:r>
      <w:r>
        <w:rPr>
          <w:rStyle w:val="StrongEmphasis"/>
          <w:rFonts w:cs="Times New Roman" w:ascii="Times New Roman" w:hAnsi="Times New Roman"/>
          <w:color w:val="2B2B2B"/>
          <w:sz w:val="28"/>
          <w:szCs w:val="28"/>
          <w:shd w:fill="FFFFFF" w:val="clear"/>
        </w:rPr>
        <w:t>.</w:t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color w:val="2B2B2B"/>
          <w:sz w:val="28"/>
          <w:szCs w:val="28"/>
        </w:rPr>
        <w:t>Debutul evenimentelor a avut loc în dimineața zilei de 14 iunie, în paraclisul facultății, cu slujba de Tedeum, căreia i-a urmat deschiderea festivă a simpozionului care a întrunit teologi din universități din 9 țări: Germania, Austria, Grecia, Polonia, Statele Unite ale Americii, Canada, Rusia, Liban, precum și de la Facultățile de Teologie din România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>Au luat parte rectorul UAV, Ramona Lile, primarul Aradului, Călin Bibarț, subprefectul Doru Sinaci, vicepreședintele CJA Arad, Ionel Bulbuc, precum și înalte fețe bisericești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 xml:space="preserve">În cadrul evenimentului primarul 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Municipiului Arad, Călin Bibarț a primit medalia și diploma aniversară</w:t>
      </w: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 xml:space="preserve"> p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entru implicarea sa în sprijinirea Universității „Aurel Vlaicu” și a Arhiepiscopiei Aradului. </w:t>
      </w:r>
    </w:p>
    <w:p>
      <w:pPr>
        <w:pStyle w:val="NormalWeb"/>
        <w:spacing w:before="0" w:after="368"/>
        <w:jc w:val="both"/>
        <w:textAlignment w:val="baseline"/>
        <w:rPr>
          <w:rFonts w:ascii="Times New Roman" w:hAnsi="Times New Roman" w:cs="Times New Roman"/>
          <w:b/>
          <w:b/>
          <w:color w:val="2B2B2B"/>
          <w:sz w:val="28"/>
          <w:szCs w:val="28"/>
          <w:shd w:fill="FFFFFF" w:val="clear"/>
        </w:rPr>
      </w:pPr>
      <w:r>
        <w:rPr>
          <w:rFonts w:cs="Times New Roman"/>
          <w:b/>
          <w:color w:val="2B2B2B"/>
          <w:sz w:val="28"/>
          <w:szCs w:val="28"/>
          <w:shd w:fill="FFFFFF" w:val="clear"/>
        </w:rPr>
      </w:r>
    </w:p>
    <w:p>
      <w:pPr>
        <w:pStyle w:val="NormalWeb"/>
        <w:spacing w:before="0" w:after="368"/>
        <w:jc w:val="both"/>
        <w:textAlignment w:val="baseline"/>
        <w:rPr/>
      </w:pPr>
      <w:r>
        <w:rPr>
          <w:b/>
          <w:color w:val="2B2B2B"/>
          <w:sz w:val="28"/>
          <w:szCs w:val="28"/>
        </w:rPr>
        <w:t xml:space="preserve">Colegiul  decanilor </w:t>
      </w:r>
    </w:p>
    <w:p>
      <w:pPr>
        <w:pStyle w:val="Normal"/>
        <w:spacing w:lineRule="auto" w:line="240" w:before="0" w:after="36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>Lucrările Colegiului Decanilor s-au derulat în prezența Înaltpreasfințitului Părinte Timotei Seviciu, Arhiepiscopul Aradului; Preasfințitului Părinte Varlaam Ploieșteanul, episcop vicar patriarhal; Pr. Prof. dr. Nicușor Beldiman, consilier patriarhal la Sectorul teologic-educațional al Patriarhiei Române și dr. Ramona Lile, rectorul Universității „Aurel Vlaicu” din Arad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>Ramona Lile, rectorul UAV a salutat pe reprezentanții Patriarhiei, precum și pe cei ai Facultăților de Teologie din țară. Aceasta i-a acordat, împreună cu părintele decan, prof. dr. Cristinel Ioja, </w:t>
      </w: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</w:rPr>
        <w:t>medalia și diploma aniversară</w:t>
      </w: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> PS Părinte Varlaam Ploieșteanul.</w:t>
      </w:r>
    </w:p>
    <w:p>
      <w:pPr>
        <w:pStyle w:val="Normal"/>
        <w:spacing w:lineRule="auto" w:line="240" w:before="0" w:after="368"/>
        <w:jc w:val="both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>Ca o apreciere pentru „promovarea Teologiei în Universitate” aceeași distincție le-a fost decernată și tuturor decanilor instituțiilor de învățământ teologic ortodox din România.</w:t>
      </w:r>
    </w:p>
    <w:p>
      <w:pPr>
        <w:pStyle w:val="Normal"/>
        <w:spacing w:lineRule="auto" w:line="240" w:before="0" w:after="36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>Cei prezenți au apreciat dezvoltarea și implicarea post-decembristă a Teologiei arădene, prin multiplele manifestări, foarte bine organizate, care reprezintă puncte de reper în evoluția Teologiei ortodoxe pe plan național și internațion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5:00Z</dcterms:created>
  <dc:creator>.</dc:creator>
  <dc:description/>
  <dc:language>en-US</dc:language>
  <cp:lastModifiedBy>.</cp:lastModifiedBy>
  <dcterms:modified xsi:type="dcterms:W3CDTF">2022-06-15T12:45:00Z</dcterms:modified>
  <cp:revision>2</cp:revision>
  <dc:subject/>
  <dc:title/>
</cp:coreProperties>
</file>